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56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371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75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20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27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389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46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072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39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96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804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51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693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344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028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818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991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