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16518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9324387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7737717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2516539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8724390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4122307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426729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2907956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8327333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1833253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2265455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5814814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2517329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0514864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0246803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