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168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24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304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04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168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872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433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778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747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82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67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052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228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