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16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51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96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6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14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53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59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752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18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87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591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41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2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84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2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371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28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