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49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02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68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10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95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39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85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7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998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0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4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88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18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44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305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