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753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667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953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040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207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87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784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19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546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404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699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236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938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