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89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61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244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688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48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526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74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34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901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207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006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478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927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10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04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264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243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