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692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6054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9964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7158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9070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478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2666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7761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6261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3037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0268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7935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2626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2555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2710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