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1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96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386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142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742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51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634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55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53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319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11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8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353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