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67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556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914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9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756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664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99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752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95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358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970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571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378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00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537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046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76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