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531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143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044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205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575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312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996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790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745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709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502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112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290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120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352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