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27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14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510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802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61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87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178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85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83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969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937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756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32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