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2174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5508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7755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2952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70125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4275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5897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49223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15125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5701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323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856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93481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5944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06123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9190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23916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