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88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065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24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37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898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003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042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748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08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861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272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23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83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725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017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