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109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196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469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312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312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562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115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2137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37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756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587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155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465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