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766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203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99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238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636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49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283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364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881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499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049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175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66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235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435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900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537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