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17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230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855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411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053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75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186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014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513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911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969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753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33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868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5435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