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411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368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926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474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106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083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882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663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316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819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070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92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552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