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047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219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609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550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217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703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21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743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049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827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844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236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273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482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925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037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930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