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3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08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3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10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38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0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925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2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1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858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97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3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51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40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33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