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1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33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73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3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3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3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612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927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4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02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64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0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25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