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5118875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08082718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97194413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83796834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34970676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88646503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58853842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71240752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16997214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35123275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8471507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699600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71914546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7134139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44521311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5112473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06796167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