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378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624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912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176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467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445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510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77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09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449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546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656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00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895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046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