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38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658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28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610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648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46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68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34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60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84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24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69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98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