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2858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8994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3036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1723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1541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3764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0782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9575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60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0716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6767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7652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4691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83087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7580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7604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9900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