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02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9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36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93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51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10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257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12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09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33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432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0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66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58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