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52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158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072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516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697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547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801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451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954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841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013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925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48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