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5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10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85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02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637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007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6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85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63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77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3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42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71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62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052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88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06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