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31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362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86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58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59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94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0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57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765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72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280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25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099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065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76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