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682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992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782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1338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605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039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021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739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845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579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081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674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642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