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609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596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448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964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754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856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49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662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500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356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198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961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059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02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676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327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935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