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73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787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59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060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160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546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4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902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474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525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324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8037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66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90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835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