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57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753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401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805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3463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579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510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45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64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498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296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6859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010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