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608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553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939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379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515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768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807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216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04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564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392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263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162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413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8429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668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668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