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650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642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268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4881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067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93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5051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637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392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261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361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715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158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74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298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