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68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22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2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63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94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62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418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11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65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3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5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8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65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