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082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546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326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732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985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076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985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51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244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221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326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62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614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557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29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597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202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