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698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080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782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141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707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340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346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616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017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824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062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141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22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372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865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