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4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629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804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7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2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7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01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0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185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73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7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0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17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