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8806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1602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8046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7790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0670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9245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3773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3163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3461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69140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6539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128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8610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0532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9147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5258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2677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