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86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755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253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023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15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986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83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229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098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906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714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95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53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247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304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