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52153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55429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