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360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845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522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75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708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263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512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212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199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511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717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561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8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