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74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76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31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94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50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105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52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735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96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562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21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82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42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18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0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736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