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019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06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8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08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09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94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36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91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01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9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54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92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11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231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