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57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237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78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283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849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07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61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49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631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813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69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952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587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