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338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31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243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25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311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988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913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766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716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615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438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603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347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378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477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964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593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