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136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223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747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0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529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952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538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969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645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225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281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016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433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901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991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