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65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571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2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644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5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22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7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48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7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72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829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52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99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