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3350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5175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4832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3804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7414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9730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3563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9630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7499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7073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019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450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5674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7318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4517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9683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5943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